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за  9 месяцев 2010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Кротовского сельского поселения Ярцевского райо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Смол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а оплату прочих услуг  (компенсация депутатской деятельности) было запланировано 36 400,00 рублей, израсходовано 18186,00 рублей,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что исполнение от бюджетной росписи составляет 50%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оплату заработной платы по коду 928 0102 0020300 500 211 – было запланировано 200213,00 рублей, израсходовано 161879,60,00 рублей, что исполнение от бюджетной росписи составляет 81%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исления на оплату труда по коду 928 0102 0020300 500 213 – было запланировано 52487,00 рублей, израсходовано 41373,70 рублей, что исполнение  от бюджетной росписи составляет 79%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оплату заработной платы  по коду 928 0104 0020400 500 211-было запланировано 425932,00 рублей, израсходовано 296611,81 что исполнение от бюджетной росписи составляет 70% от фонда оплаты труда Невыполнение  произошло за счет выплаты зарплаты 06 числа последующего месяца.                                                                                                      Начисление на оплату труда по коду 928 0104 00200400 500 213-было                                            </w:t>
      </w:r>
    </w:p>
    <w:p>
      <w:pPr>
        <w:pStyle w:val="Normal"/>
        <w:tabs>
          <w:tab w:val="clear" w:pos="708"/>
          <w:tab w:val="left" w:pos="636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ланировано 111594,00 рублей израсходовано 74309,08 рублей, что исполнение от бюджетной росписи составляет 67% .Неполное исполнение произошло за счет выплаты зарплаты 06 числа последующего месяц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а оплату услуг связи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у 928 0104 0020400 500 221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было запланировано 12300,00 рублей, израсходовано 7793,17 рублей, что исполнение от бюджетной росписи составляет 64 %. На оплату электроэнергии по коду 928 0104 0020400 500 223 было запланировано 48200 рублей ,израсходовано 11133,39 рублей, исполнение от бюджетной росписи составляет 23%, неполное исполнение из-за  экономии электроэнерги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а содержания имущества по коду 928 0104 0020400 500 225 было запланировано 7000,00 рублей, израсходовано 6430,09 рублей, исполнение что от бюджетной росписи составило 91% .</w:t>
      </w:r>
      <w:r>
        <w:rPr>
          <w:b/>
          <w:i/>
          <w:sz w:val="28"/>
          <w:szCs w:val="28"/>
        </w:rPr>
        <w:t xml:space="preserve"> Прочие услуги по коду 928 0104 0020400 500 226 было запланировано 91500 рублей ,израсходовано 62440,00 рублей исполнение что от бюджетной росписи составляет 68% 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рочие расходы по коду 928 0104 0020400 500 340 было запланировано 55700,00 рублей, израсходовано 35033,60 рублей, что исполнение от бюджетной росписи составило 63 %.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у 928 0502 3510500 006 242 было запланировано 45000,00 рублей, израсходовано 28628,55 рублей, что исполнение от бюджетной росписи составило 64  %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рублей исполнение что от бюджетной росписи составляет 68% 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Коммунальные услуги по коду 928 0503 6000100 500 223 было запланировано 63811,00 рублей, израсходовано 35391,07 рублей, что исполнение от бюджетной росписи составило 55 %. 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 xml:space="preserve">     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рочие работы ,услуги по коду 928 0502 3510500 500 226 было запланировано 50000,00 рублей, израсходовано 0 рублей, что исполнение от бюджетной росписи составило 0% в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вязи с тем что на экспертизу по проектно –сметной документации низкого давления недостаточно средств.</w:t>
      </w:r>
      <w:r>
        <w:rPr>
          <w:b/>
        </w:rPr>
        <w:t xml:space="preserve"> 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Старший менеджер:                                                   Н.Г.Капито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3:02:00Z</dcterms:created>
  <dc:creator>tulka</dc:creator>
  <dc:description/>
  <cp:keywords/>
  <dc:language>en-US</dc:language>
  <cp:lastModifiedBy>Кротово</cp:lastModifiedBy>
  <cp:lastPrinted>2010-04-23T11:32:00Z</cp:lastPrinted>
  <dcterms:modified xsi:type="dcterms:W3CDTF">2010-11-17T07:45:00Z</dcterms:modified>
  <cp:revision>49</cp:revision>
  <dc:subject/>
  <dc:title/>
</cp:coreProperties>
</file>